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5420</wp:posOffset>
            </wp:positionH>
            <wp:positionV relativeFrom="page">
              <wp:posOffset>330200</wp:posOffset>
            </wp:positionV>
            <wp:extent cx="60452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widowControl w:val="false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widowControl w:val="false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widowControl w:val="false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 xml:space="preserve">… … …                                                                            №… </w:t>
      </w:r>
    </w:p>
    <w:p>
      <w:pPr>
        <w:pStyle w:val="ConsPlusTitle"/>
        <w:widowControl w:val="fals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jc w:val="both"/>
        <w:rPr/>
      </w:pPr>
      <w:r>
        <w:rPr/>
        <w:t xml:space="preserve">О Положении о представительских расходах </w:t>
      </w:r>
    </w:p>
    <w:p>
      <w:pPr>
        <w:pStyle w:val="ConsPlusNormal"/>
        <w:widowControl w:val="false"/>
        <w:jc w:val="both"/>
        <w:rPr>
          <w:b/>
          <w:b/>
          <w:bCs/>
          <w:color w:val="00B050"/>
        </w:rPr>
      </w:pPr>
      <w:r>
        <w:rPr/>
        <w:t>Думы Артемовского городского округ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widowControl w:val="false"/>
        <w:ind w:firstLine="709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21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uppressAutoHyphens w:val="true"/>
        <w:rPr>
          <w:lang w:val="ru-RU"/>
        </w:rPr>
      </w:pPr>
      <w:r>
        <w:rPr/>
        <w:t>РЕШИЛА:</w:t>
      </w:r>
    </w:p>
    <w:p>
      <w:pPr>
        <w:pStyle w:val="TextBody"/>
        <w:widowControl w:val="false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твердить Положение о представительских расходах Думы Артемовского городского округа (прилагается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и силу решения Думы Артемовского городского округ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17.12.2009 № 287 «О Положении о представительских и прочих расходах Думы Артемовского городского округа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31.03.2011 № 488 «О внесении изменений в решение Думы Артемовского городского округа от 17.12.2009 № 287 «О Положении о представительских и прочих расходах Думы Артемовского городского округа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19.12.2013 № 239 «О внесении изменений в решение Думы Артемовского городского округа от 17.12.2009 № 287 «О Положении о расходах на обеспечение деятельности Думы Артемовского городского округа и депутатов Думы Артемовского городского округа» (в ред. решения Думы Артемовского городского округа от 31.03.2011 № 488)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08.12.2016 № 755 «О внесении изменений в решение Думы Артемовского городского округа от 17.12.2009 № 287 «О Положении о расходах на обеспечение деятельности Думы Артемовского городского округа и депутатов Думы Артемовского городского округа» (в ред. решения Думы Артемовского городского округа от 19.12.2013 № 239)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27.04.2023 № 119 «О внесении изменений в решение Думы Артемовского городского округа от 17.12.2009 № 287 «О Положении о расходах на обеспечение деятельности Думы Артемовского городского округа и депутатов Думы Артемовского городского округа» (в ред. решения Думы Артемовского городского округа от 08.12.2016 № 755)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от 29.06.2023 № 163 «О внесении изменений в решение Думы Артемовского городского округа от 17.12.2009 № 287 «О Положении о расходах на обеспечение деятельности Думы Артемовского городского округа и депутатов Думы Артемовского городского округа» (в ред. решения Думы Артемовского городского округа от 27.04.2023 № 119)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дпункт 1.4 решения Думы Артемовского городского округа от 09.12.2025 № 617 «О внесении изменений в некоторые решения Думы Артемовского городского округ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 в газете «Выбо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И.о. главы Артемовского городского округа                                                        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2:28:00Z</dcterms:created>
  <dc:creator>Отдел доходов</dc:creator>
  <dc:description/>
  <cp:keywords/>
  <dc:language>en-US</dc:language>
  <cp:lastModifiedBy>админ</cp:lastModifiedBy>
  <cp:lastPrinted>2026-02-24T16:49:00Z</cp:lastPrinted>
  <dcterms:modified xsi:type="dcterms:W3CDTF">2026-02-24T23:50:00Z</dcterms:modified>
  <cp:revision>10</cp:revision>
  <dc:subject/>
  <dc:title> </dc:title>
</cp:coreProperties>
</file>